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ESTING OF VLSI CIRCUIT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iscuss the Logic Fault Models of 2 –Input AND Gate and OR Ga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briefly the  Fault detection  in digital circuits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ucss the chip level test techniques.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System Level test techniqu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raw the Fault Matrix, Minimal Test Set and explain Path Sensitization for the given fig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79595" cy="16344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For the figure shown below derive a test for detecting S-A-1 by using D-Algorith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04590" cy="138557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raw the architecture for BIST Scheme in which Built in Processor is used to Test and Repair Large RAM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Benefits and Limitations of Circular BI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given circuit determine the test for checking the Single Node Faul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9pt;height:143.3pt;mso-wrap-distance-right:0pt" filled="f" o:ole="">
            <v:imagedata r:id="rId5" o:title=""/>
          </v:shape>
          <o:OLEObject Type="Embed" ProgID="Visio.Drawing.11" ShapeID="ole_rId4" DrawAspect="Content" ObjectID="_31409376" r:id="rId4"/>
        </w:objec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ault Models in System level Diagnosis.</w:t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193</Words>
  <Characters>1106</Characters>
  <CharactersWithSpaces>129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8T05:55:00Z</cp:lastPrinted>
  <dcterms:modified xsi:type="dcterms:W3CDTF">2014-06-18T05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